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Dvouvrstvý emulzní nátěr na silnicích III/19812, III/00613, III/20813 a III/21031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03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20-03-25T11:23:00Z</dcterms:modified>
  <cp:revision>5</cp:revision>
  <dc:subject/>
  <dc:title>Krajská správa a údržba silnic Karlovarského kraje</dc:title>
</cp:coreProperties>
</file>